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22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a Biharkeresztesi Mentőállomás 25 éves évfordulójára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/>
        <w:t>A Biharkeresztesi Mentőállomás ebben az évben 25. éves. A mentőállomás dolgozói nagyon sokat tesznek értünk itt helyben és országszerte is, ezért javaslom, hogy az Önkormányzat a mentőállomásunk dolgozóinak egy ünnepség keretében köszönje meg munkáját ezen évfordulóra tekintet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Kérem a Képviselő-testületet az előterjesztés megvitatására, melyhez javaslom elfogadni az alább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 a t á r o z a t i   j a v a s l a t – </w:t>
      </w:r>
      <w:r>
        <w:rPr/>
        <w:t>o t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iharkeresztes Város Önkormányzat Képviselő-testülete a Biharkeresztesi Mentőállomás 25 éves évfordulója alkalmából ünnepséget rendez az önkormányzat 2025. évi költségvetése terhére.</w:t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  <w:t>Dani Béla Péter polgármester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lang w:val="hu-HU"/>
        </w:rPr>
      </w:pPr>
      <w:r>
        <w:rPr>
          <w:b/>
          <w:bCs/>
        </w:rPr>
        <w:t>Határidő</w:t>
      </w:r>
      <w:r>
        <w:rPr>
          <w:bCs/>
        </w:rPr>
        <w:t xml:space="preserve">: </w:t>
        <w:tab/>
      </w:r>
      <w:r>
        <w:rPr>
          <w:bCs/>
          <w:lang w:val="hu-HU"/>
        </w:rPr>
        <w:t>azonnal</w:t>
      </w:r>
    </w:p>
    <w:p>
      <w:pPr>
        <w:pStyle w:val="Normal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jc w:val="both"/>
        <w:rPr/>
      </w:pPr>
      <w:r>
        <w:rPr/>
        <w:t>Biharkeresztes, 2025. szeptember 15.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Dani Béla Péter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 xml:space="preserve">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Afszintertextarticletitle">
    <w:name w:val="afszinter_textarticletitle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9:25:00Z</dcterms:created>
  <dc:creator>Polg.Hiv</dc:creator>
  <dc:description/>
  <cp:keywords/>
  <dc:language>en-US</dc:language>
  <cp:lastModifiedBy>Biharkeresztesi Közös Önkormányzati Hivatal</cp:lastModifiedBy>
  <cp:lastPrinted>2016-12-14T07:42:00Z</cp:lastPrinted>
  <dcterms:modified xsi:type="dcterms:W3CDTF">2025-09-29T14:01:00Z</dcterms:modified>
  <cp:revision>9</cp:revision>
  <dc:subject/>
  <dc:title>Biharkeresztes Város Önkormányzat</dc:title>
</cp:coreProperties>
</file>